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16"/>
          <w:szCs w:val="16"/>
        </w:rPr>
      </w:pPr>
      <w:r>
        <w:rPr>
          <w:rStyle w:val="FontStyle13"/>
          <w:color w:val="000000"/>
          <w:sz w:val="16"/>
          <w:szCs w:val="16"/>
        </w:rPr>
        <w:t xml:space="preserve">Podręczniki obowiązujące w roku szkolnym 2014/2015 </w:t>
      </w:r>
      <w:r>
        <w:rPr>
          <w:rStyle w:val="FontStyle13"/>
          <w:b w:val="false"/>
          <w:color w:val="000000"/>
          <w:sz w:val="16"/>
          <w:szCs w:val="16"/>
        </w:rPr>
        <w:br/>
      </w:r>
    </w:p>
    <w:p>
      <w:pPr>
        <w:pStyle w:val="Style13"/>
        <w:widowControl/>
        <w:jc w:val="center"/>
        <w:rPr/>
      </w:pPr>
      <w:r>
        <w:rPr>
          <w:b/>
          <w:color w:val="000000"/>
          <w:sz w:val="16"/>
          <w:szCs w:val="16"/>
        </w:rPr>
        <w:t>Technikum Morskie i Politechniczne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zawód technik  informatyk wojskowy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16"/>
          <w:szCs w:val="16"/>
        </w:rPr>
      </w:pPr>
      <w:r>
        <w:rPr>
          <w:rStyle w:val="FontStyle13"/>
          <w:color w:val="000000"/>
          <w:sz w:val="16"/>
          <w:szCs w:val="16"/>
        </w:rPr>
        <w:t>klasa 2 TiW</w:t>
      </w:r>
    </w:p>
    <w:p>
      <w:pPr>
        <w:pStyle w:val="Style13"/>
        <w:widowControl/>
        <w:spacing w:before="240" w:after="0"/>
        <w:jc w:val="center"/>
        <w:rPr>
          <w:rStyle w:val="FontStyle13"/>
          <w:color w:val="000000"/>
          <w:sz w:val="16"/>
          <w:szCs w:val="16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73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po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A. Nawarecki,</w:t>
              <w:br/>
              <w:t xml:space="preserve"> D. Siwic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b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rzeszłość to dziś. Literatura, język, kultura. Klasa I  liceum i technikum”.  Cz. 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Stent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2/2012</w:t>
            </w:r>
          </w:p>
        </w:tc>
      </w:tr>
      <w:tr>
        <w:trPr>
          <w:trHeight w:val="30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angie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Gateway 1. Podręcznik z ćwiczeniam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1 /1/2012</w:t>
            </w:r>
          </w:p>
        </w:tc>
      </w:tr>
      <w:tr>
        <w:trPr>
          <w:trHeight w:val="28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D. Spence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Gateway 2. Podręcznik z ćwiczeniam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1/2/2012</w:t>
            </w:r>
          </w:p>
        </w:tc>
      </w:tr>
      <w:tr>
        <w:trPr>
          <w:trHeight w:val="35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niemiec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S. Mróz – Dwornikow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20"/>
                <w:szCs w:val="20"/>
              </w:rPr>
              <w:t>„</w:t>
            </w:r>
            <w:r>
              <w:rPr>
                <w:rStyle w:val="FontStyle13"/>
                <w:color w:val="000000"/>
                <w:sz w:val="20"/>
                <w:szCs w:val="20"/>
              </w:rPr>
              <w:t>Welttour. Język niemiecki dla szkół ponadgimnazjalnych. Podręcznik z zeszytem ćwiczeń”.  Kontynuacja podręcznika z klasy pierwszej ( cz. 1 lub cz.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Style w:val="FontStyle13"/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Informa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G. Kob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Informatyka dla szkół ponadgimnazjalnych. Zakres rozszerzon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Mig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525/2010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Histori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S. Roszak, J. Kłaczkow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Poznać przeszłość. Wiek XX. Podręcznik do historii dla szkół ponadgimnazjalnych. Zakres podstawowy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6/ 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Podstawy przedsiębiorczośc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60" w:hanging="0"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Z. Makieła,</w:t>
              <w:br/>
              <w:t xml:space="preserve"> T. Rachwa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Krok w przedsiębiorczość. Podręcznik 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467/ 2012 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atema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W. Bobiński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  <w:lang w:eastAsia="de-DE"/>
              </w:rPr>
              <w:t>L. Chań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Matematyka 2. Podręcznik do szkół ponadgimnazjalnych zakres podstawowy i rozszerzony.”</w:t>
            </w:r>
          </w:p>
          <w:p>
            <w:pPr>
              <w:pStyle w:val="Style31"/>
              <w:widowControl/>
              <w:rPr/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 xml:space="preserve">Matematyka 1.”- kontynua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360/2/2011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ychowanie do życia w rodzini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T. Kró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Wędrując ku dorosłości. Wychowanie do życia</w:t>
              <w:br/>
              <w:t xml:space="preserve"> 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b/>
                <w:color w:val="000000"/>
                <w:sz w:val="16"/>
                <w:szCs w:val="16"/>
              </w:rPr>
              <w:t>270/ 01</w:t>
            </w:r>
          </w:p>
        </w:tc>
      </w:tr>
      <w:tr>
        <w:trPr>
          <w:trHeight w:val="3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eligi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Ks. J. Szpet,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D. Jackow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Świadek Chrystusa w świeci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P. Kołodziński, 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J. Kapisz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TimesNewRoman;MS Mincho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Etyka. Podręcznik dla szkół ponadgimnazjalnych.”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Urządzenia techniki komputerowej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K. Pytel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T. Marciniuk,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S. Osete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Przygotowanie stanowiska komputerowego do prac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angielski zawod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S. Chadaj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Język angielski zawodowy w branży elektronicznej, informatycznej i elektryczn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Sieci komputerow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. Pytel 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S. Osete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Konfigurowanie urządzeń sieciow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itryny i aplikacje komputerow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M. Łokiń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itryny internetowe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3/2013</w:t>
            </w:r>
          </w:p>
        </w:tc>
      </w:tr>
      <w:tr>
        <w:trPr>
          <w:trHeight w:val="24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M. Łokiń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Aplikacje internetow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sieciowych systemów operacyjny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K.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rStyle w:val="FontStyle13"/>
                <w:color w:val="000000"/>
                <w:sz w:val="16"/>
                <w:szCs w:val="16"/>
              </w:rPr>
              <w:t xml:space="preserve">, </w:t>
              <w:br/>
              <w:t xml:space="preserve">S. </w:t>
            </w:r>
            <w:r>
              <w:rPr>
                <w:rStyle w:val="FontStyle13"/>
                <w:bCs/>
                <w:color w:val="000000"/>
                <w:sz w:val="16"/>
                <w:szCs w:val="16"/>
              </w:rPr>
              <w:t>Osete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Administrowanie sieciowymi systemami informacyjnymi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sieci komputerowy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K.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rStyle w:val="FontStyle13"/>
                <w:color w:val="000000"/>
                <w:sz w:val="16"/>
                <w:szCs w:val="16"/>
              </w:rPr>
              <w:t>,</w:t>
              <w:br/>
              <w:t xml:space="preserve"> K. </w:t>
            </w:r>
            <w:r>
              <w:rPr>
                <w:rStyle w:val="FontStyle13"/>
                <w:bCs/>
                <w:color w:val="000000"/>
                <w:sz w:val="16"/>
                <w:szCs w:val="16"/>
              </w:rPr>
              <w:t>Osetek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rojektowanie i wykonywanie lokalnej sieci komputer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urządzeń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techniki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komputerowej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 xml:space="preserve">T.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color w:val="000000"/>
                  <w:sz w:val="16"/>
                  <w:szCs w:val="16"/>
                </w:rPr>
                <w:t>Marciniuk</w:t>
              </w:r>
            </w:hyperlink>
            <w:r>
              <w:rPr>
                <w:rStyle w:val="FontStyle13"/>
                <w:color w:val="000000"/>
                <w:sz w:val="16"/>
                <w:szCs w:val="16"/>
              </w:rPr>
              <w:t xml:space="preserve">  </w:t>
              <w:br/>
              <w:t xml:space="preserve">K.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rStyle w:val="FontStyle13"/>
                <w:color w:val="000000"/>
                <w:sz w:val="16"/>
                <w:szCs w:val="16"/>
              </w:rPr>
              <w:t xml:space="preserve">, </w:t>
              <w:br/>
              <w:t xml:space="preserve">S. </w:t>
            </w:r>
            <w:r>
              <w:rPr>
                <w:rStyle w:val="FontStyle13"/>
                <w:bCs/>
                <w:color w:val="000000"/>
                <w:sz w:val="16"/>
                <w:szCs w:val="16"/>
              </w:rPr>
              <w:t>Osetek</w:t>
            </w:r>
            <w:r>
              <w:rPr>
                <w:rStyle w:val="FontStyle13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Użytkowanie urządzeń peryferyjnych komputera osobistego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Naprawa komputera osobistego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Systemy operacyj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P. Bense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Systemy i sieci komputerowe. Podręcznik </w:t>
              <w:br/>
              <w:t>do nauki zawodu technik informatyk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Hel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. Pytel, </w:t>
              <w:br/>
              <w:t>S. Oste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ystemy operacyjne i siec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010</w:t>
            </w:r>
          </w:p>
        </w:tc>
      </w:tr>
    </w:tbl>
    <w:p>
      <w:pPr>
        <w:pStyle w:val="Style13"/>
        <w:widowControl/>
        <w:jc w:val="center"/>
        <w:rPr>
          <w:rStyle w:val="FontStyle13"/>
          <w:b/>
          <w:b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jc w:val="center"/>
        <w:rPr/>
      </w:pPr>
      <w:r>
        <w:rPr>
          <w:b/>
          <w:color w:val="000000"/>
          <w:sz w:val="16"/>
          <w:szCs w:val="16"/>
        </w:rPr>
        <w:t>Technikum Morskie i Politechniczne</w:t>
      </w:r>
    </w:p>
    <w:p>
      <w:pPr>
        <w:pStyle w:val="Style13"/>
        <w:widowControl/>
        <w:jc w:val="center"/>
        <w:rPr/>
      </w:pPr>
      <w:r>
        <w:rPr>
          <w:rStyle w:val="FontStyle13"/>
          <w:bCs w:val="false"/>
          <w:color w:val="000000"/>
          <w:sz w:val="16"/>
          <w:szCs w:val="16"/>
        </w:rPr>
        <w:t>zawód technik  informatyk</w:t>
        <w:br/>
        <w:t xml:space="preserve"> klasa 2 Time 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73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Język po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Nawarecki, </w:t>
            </w:r>
          </w:p>
          <w:p>
            <w:pPr>
              <w:pStyle w:val="Normal"/>
              <w:ind w:left="360" w:hanging="0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D. Siwic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eszłość to dziś. Literatura, język, kultura. Klasa I liceum i technikum”.  Cz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Stent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498/2/2012</w:t>
            </w:r>
          </w:p>
        </w:tc>
      </w:tr>
      <w:tr>
        <w:trPr>
          <w:trHeight w:val="38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Język angie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Gateway 1. Podręcznik z ćwiczeniam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/1/2012</w:t>
            </w:r>
          </w:p>
        </w:tc>
      </w:tr>
      <w:tr>
        <w:trPr>
          <w:trHeight w:val="3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Język niemiec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sz w:val="16"/>
                <w:szCs w:val="16"/>
                <w:lang w:eastAsia="de-DE"/>
              </w:rPr>
              <w:t xml:space="preserve">S. Mróz – Dwornikowska, </w:t>
              <w:br/>
              <w:t xml:space="preserve">K. Szachow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  <w:lang w:val="de-DE" w:eastAsia="de-DE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Podstawy przedsiębiorczości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sz w:val="16"/>
                <w:szCs w:val="16"/>
                <w:lang w:eastAsia="de-DE"/>
              </w:rPr>
              <w:t>Z. Makieła,</w:t>
              <w:br/>
              <w:t xml:space="preserve"> T. Rachw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Krok w przedsiębiorczość. Podręcznik 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  <w:lang w:eastAsia="de-DE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/ 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Matematy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W. Babiański.,</w:t>
              <w:br/>
              <w:t xml:space="preserve"> L. Chań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Matematyka 2.  Zakres podstawowy i rozszerzony.”</w:t>
            </w:r>
          </w:p>
          <w:p>
            <w:pPr>
              <w:pStyle w:val="Style3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Matematyka 1.”- kontynua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/2/2011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Informa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G. Kob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Informatyka dla szkół ponadgimnazjalnych. Zakres rozszerzon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Mig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Urządzenia techniki komputerowej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T. Kowal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Urządzenia techniki komputerowej. Podręcznik </w:t>
              <w:br/>
              <w:t>do nauki zawodu technik informatyk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Hel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angielski zawod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S. Chada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Język angielski zawodowy w branży elektronicznej, informatycznej i elektrycznej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Wychowanie do życia w rodzini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 xml:space="preserve">T. Kró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 xml:space="preserve">Wędrując ku dorosłości. Wychowanie do życia </w:t>
              <w:br/>
              <w:t xml:space="preserve">w rodzinie dla uczniów szkół ponadgimnazjalnych.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/01</w:t>
            </w:r>
          </w:p>
        </w:tc>
      </w:tr>
      <w:tr>
        <w:trPr>
          <w:trHeight w:val="3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Religi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Ks. J. Szpet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D. Jackow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Świadek Chrystusa w świeci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sz w:val="16"/>
                <w:szCs w:val="16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E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  <w:sz w:val="16"/>
                <w:szCs w:val="16"/>
              </w:rPr>
              <w:t xml:space="preserve">P. Kołodziński, 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J. Kapisz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Etyka. Podręcznik 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sz w:val="16"/>
                <w:szCs w:val="16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Sieci komputerow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. Pytel, </w:t>
              <w:br/>
              <w:t xml:space="preserve">S. Oste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Konfigurowanie urządzeń sieciow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Witryny i aplikacje internetowe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M. Łokiń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itryny internetow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/2013</w:t>
            </w:r>
          </w:p>
        </w:tc>
      </w:tr>
      <w:tr>
        <w:trPr>
          <w:trHeight w:val="24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M. Łokiń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Aplikacje internetow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sieciowych systemów operacyjny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. </w:t>
            </w:r>
            <w:hyperlink r:id="rId6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color w:val="000000"/>
                <w:sz w:val="16"/>
                <w:szCs w:val="16"/>
              </w:rPr>
              <w:br/>
              <w:t xml:space="preserve"> S. </w:t>
            </w:r>
            <w:r>
              <w:rPr>
                <w:bCs/>
                <w:color w:val="000000"/>
                <w:sz w:val="16"/>
                <w:szCs w:val="16"/>
              </w:rPr>
              <w:t>Osetek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Administrowanie sieciowymi systemami informacyjnymi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sieci komputerowy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. </w:t>
            </w:r>
            <w:hyperlink r:id="rId7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  <w:br/>
              <w:t xml:space="preserve">S.  </w:t>
            </w:r>
            <w:r>
              <w:rPr>
                <w:bCs/>
                <w:color w:val="000000"/>
                <w:sz w:val="16"/>
                <w:szCs w:val="16"/>
              </w:rPr>
              <w:t>Osetek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Projektowanie i wykonywanie lokalnej sieci komputer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urządzeń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techniki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komputerowej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 </w:t>
            </w:r>
            <w:hyperlink r:id="rId8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Marciniuk</w:t>
              </w:r>
            </w:hyperlink>
            <w:r>
              <w:rPr>
                <w:color w:val="000000"/>
                <w:sz w:val="16"/>
                <w:szCs w:val="16"/>
              </w:rPr>
              <w:t xml:space="preserve"> </w:t>
              <w:br/>
              <w:t xml:space="preserve">K. </w:t>
            </w:r>
            <w:hyperlink r:id="rId9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Pytel</w:t>
              </w:r>
            </w:hyperlink>
            <w:r>
              <w:rPr>
                <w:color w:val="000000"/>
                <w:sz w:val="16"/>
                <w:szCs w:val="16"/>
              </w:rPr>
              <w:t xml:space="preserve"> , </w:t>
              <w:br/>
              <w:t xml:space="preserve">M. </w:t>
            </w:r>
            <w:r>
              <w:rPr>
                <w:bCs/>
                <w:color w:val="000000"/>
                <w:sz w:val="16"/>
                <w:szCs w:val="16"/>
              </w:rPr>
              <w:t>Osetek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Użytkowanie urządzeń peryferyjnych komputera osobistego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Naprawa komputera osobistego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Systemy operacyj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P. Bense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Systemy i sieci komputerowe. Podręcznik </w:t>
              <w:br/>
              <w:t xml:space="preserve">do nauki zawodu technik informatyk.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14"/>
                <w:color w:val="000000"/>
                <w:sz w:val="16"/>
                <w:szCs w:val="16"/>
              </w:rPr>
              <w:t>Hel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. Pytel,  </w:t>
              <w:br/>
              <w:t xml:space="preserve">S. Oste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ystemy operacyjne i sieci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WS i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</w:tr>
    </w:tbl>
    <w:p>
      <w:pPr>
        <w:pStyle w:val="Style13"/>
        <w:widowControl/>
        <w:numPr>
          <w:ilvl w:val="0"/>
          <w:numId w:val="0"/>
        </w:numPr>
        <w:outlineLvl w:val="0"/>
        <w:rPr>
          <w:rStyle w:val="FontStyle13"/>
          <w:b/>
          <w:b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Technikum Morskim i Politechnicznym</w:t>
      </w:r>
    </w:p>
    <w:p>
      <w:pPr>
        <w:pStyle w:val="Style13"/>
        <w:widowControl/>
        <w:jc w:val="center"/>
        <w:rPr>
          <w:rStyle w:val="FontStyle13"/>
          <w:bCs w:val="false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zawód technik mechatronik </w:t>
        <w:br/>
        <w:t xml:space="preserve"> </w:t>
      </w:r>
      <w:r>
        <w:rPr>
          <w:rStyle w:val="FontStyle13"/>
          <w:color w:val="000000"/>
          <w:sz w:val="16"/>
          <w:szCs w:val="16"/>
        </w:rPr>
        <w:t xml:space="preserve">klasa 2 Tme </w:t>
      </w:r>
    </w:p>
    <w:p>
      <w:pPr>
        <w:pStyle w:val="Style13"/>
        <w:widowControl/>
        <w:rPr>
          <w:rStyle w:val="FontStyle13"/>
          <w:color w:val="000000"/>
          <w:sz w:val="16"/>
          <w:szCs w:val="16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73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po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A. Nawarecki,</w:t>
              <w:br/>
              <w:t xml:space="preserve"> D. Siwic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b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rzeszłość to dziś. Literatura, język, kultura. Klasa I liceum</w:t>
              <w:br/>
              <w:t xml:space="preserve"> i technikum.” Cz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Sten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98/2/2012</w:t>
            </w:r>
          </w:p>
        </w:tc>
      </w:tr>
      <w:tr>
        <w:trPr>
          <w:trHeight w:val="28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angie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Gateway 1. Podręcznik z ćwiczeniam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1/1/2012</w:t>
            </w:r>
          </w:p>
        </w:tc>
      </w:tr>
      <w:tr>
        <w:trPr>
          <w:trHeight w:val="28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Gateway 2. Podręcznik z ćwiczeniam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1/2/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niemiec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S. Mróz – Dwornikowska,</w:t>
              <w:br/>
              <w:t xml:space="preserve"> K. Szachowska 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de-DE" w:eastAsia="de-DE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Style w:val="FontStyle13"/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Fizy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. Fijałk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B. Sagan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J. Sal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„ </w:t>
            </w:r>
            <w:r>
              <w:rPr>
                <w:rStyle w:val="FontStyle14"/>
                <w:color w:val="000000"/>
                <w:sz w:val="16"/>
                <w:szCs w:val="16"/>
              </w:rPr>
              <w:t>Z fizyką w przyszłość. Podręcznik do szkól ponadgimnazjalnych . Zakres rozszerzon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Zam K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14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odstawy przedsiębiorczośc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Z. Makieła,</w:t>
              <w:br/>
              <w:t xml:space="preserve"> T. Rachw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Krok w przedsiębiorczość. Podręcznik 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465/2012r.</w:t>
            </w:r>
          </w:p>
        </w:tc>
      </w:tr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iedza o kulturz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Bokiniec </w:t>
              <w:br/>
              <w:t xml:space="preserve">B. Forysiewicz </w:t>
              <w:br/>
              <w:t xml:space="preserve"> J. Michałowski  i in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potkania z kulturą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4"/>
                <w:color w:val="000000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  <w:lang w:val="es-ES_tradnl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s-ES_tradnl"/>
              </w:rPr>
              <w:t>449/ 2012</w:t>
            </w:r>
          </w:p>
        </w:tc>
      </w:tr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Matematy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 xml:space="preserve">W. Bobiński 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  <w:lang w:eastAsia="de-DE"/>
              </w:rPr>
              <w:t>L. Chań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Matematyka 1.”- kontynua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16"/>
                <w:szCs w:val="16"/>
                <w:lang w:val="es-ES_tradnl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s-ES_tradnl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4"/>
                <w:sz w:val="16"/>
                <w:szCs w:val="16"/>
                <w:lang w:val="es-ES_tradnl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360/2/2011</w:t>
            </w:r>
          </w:p>
        </w:tc>
      </w:tr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eligi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Ks. J. Szpet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D. Jackow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Świadek Chrystusa w świeci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16"/>
                <w:szCs w:val="16"/>
                <w:lang w:val="es-ES_tradnl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16"/>
                <w:szCs w:val="16"/>
                <w:lang w:val="es-ES_tradnl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P. Kołodziński, 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J. Kapisz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Etyka. Podręcznik 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16"/>
                <w:szCs w:val="16"/>
                <w:lang w:val="es-ES_tradnl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4"/>
                <w:sz w:val="16"/>
                <w:szCs w:val="16"/>
                <w:lang w:val="es-ES_tradnl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racownia elektryczna</w:t>
              <w:br/>
              <w:t xml:space="preserve"> i elektronicz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Olszew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Podstawy mechatronik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8/2006</w:t>
            </w:r>
          </w:p>
        </w:tc>
      </w:tr>
      <w:tr>
        <w:trPr>
          <w:trHeight w:val="5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Elektrotechnika</w:t>
              <w:br/>
              <w:t xml:space="preserve"> i elektroni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. Olsz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Podstawy mechatroniki.”</w:t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8/2006</w:t>
            </w:r>
          </w:p>
        </w:tc>
      </w:tr>
      <w:tr>
        <w:trPr>
          <w:trHeight w:val="29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Technologie</w:t>
              <w:br/>
              <w:t xml:space="preserve"> i konstrukcje mechanicz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Cs w:val="false"/>
                <w:color w:val="000000"/>
                <w:sz w:val="16"/>
                <w:szCs w:val="16"/>
              </w:rPr>
              <w:t>A.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 Gór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ologia ogólna - Podstawy technologii mechani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20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B. Koz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echanika techniczna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7/2004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Pneumatyka</w:t>
              <w:br/>
              <w:t xml:space="preserve"> i hydrauli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Olszew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Urządzenia i systemy mechatroniczne.” Cz. 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it-IT"/>
              </w:rPr>
              <w:t>Re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03/2009</w:t>
            </w:r>
          </w:p>
        </w:tc>
      </w:tr>
      <w:tr>
        <w:trPr>
          <w:trHeight w:val="34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Pracownia technologii i konstrukcji mechaniczny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Cs w:val="false"/>
                <w:color w:val="000000"/>
                <w:sz w:val="16"/>
                <w:szCs w:val="16"/>
              </w:rPr>
              <w:t>A.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 Górec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ologia ogólna - Podstawy technologii mechani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  <w:lang w:val="en"/>
              </w:rPr>
              <w:t>2012</w:t>
            </w:r>
          </w:p>
        </w:tc>
      </w:tr>
      <w:tr>
        <w:trPr>
          <w:trHeight w:val="29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B. Koza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echanika techniczna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7/2004</w:t>
            </w:r>
          </w:p>
        </w:tc>
      </w:tr>
    </w:tbl>
    <w:p>
      <w:pPr>
        <w:pStyle w:val="Style13"/>
        <w:widowControl/>
        <w:rPr>
          <w:rStyle w:val="FontStyle13"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rPr>
          <w:rStyle w:val="FontStyle13"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rStyle w:val="FontStyle13"/>
          <w:b/>
          <w:b/>
          <w:color w:val="000000"/>
          <w:sz w:val="16"/>
          <w:szCs w:val="16"/>
        </w:rPr>
      </w:pPr>
      <w:r>
        <w:rPr/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Technikum Morskie  i Politechniczne</w:t>
      </w:r>
    </w:p>
    <w:p>
      <w:pPr>
        <w:pStyle w:val="Style13"/>
        <w:widowControl/>
        <w:jc w:val="center"/>
        <w:rPr>
          <w:rStyle w:val="FontStyle13"/>
          <w:bCs w:val="false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zawód technik mechanik </w:t>
        <w:br/>
        <w:t xml:space="preserve"> </w:t>
      </w:r>
      <w:r>
        <w:rPr>
          <w:rStyle w:val="FontStyle13"/>
          <w:color w:val="000000"/>
          <w:sz w:val="16"/>
          <w:szCs w:val="16"/>
        </w:rPr>
        <w:t>klasa 2 Tm</w:t>
      </w:r>
    </w:p>
    <w:p>
      <w:pPr>
        <w:pStyle w:val="Style13"/>
        <w:widowControl/>
        <w:rPr>
          <w:rStyle w:val="FontStyle13"/>
          <w:color w:val="000000"/>
          <w:sz w:val="16"/>
          <w:szCs w:val="16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73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Przedmio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po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A. Nawarecki,</w:t>
              <w:br/>
              <w:t xml:space="preserve"> D. Siwic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  <w:lang w:val="en-US"/>
              </w:rPr>
            </w:pPr>
            <w:r>
              <w:rPr>
                <w:rStyle w:val="FontStyle13"/>
                <w:b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Przeszłość to dziś. Literatura, język, kultura. Klasa I  liceum</w:t>
              <w:br/>
              <w:t xml:space="preserve"> i technikum”.  </w:t>
            </w:r>
            <w:r>
              <w:rPr>
                <w:rStyle w:val="FontStyle13"/>
                <w:color w:val="000000"/>
                <w:sz w:val="16"/>
                <w:szCs w:val="16"/>
                <w:lang w:val="en-US"/>
              </w:rPr>
              <w:t>Cz.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 xml:space="preserve">Stent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FontStyle13"/>
                <w:color w:val="000000"/>
                <w:sz w:val="16"/>
                <w:szCs w:val="16"/>
                <w:lang w:val="en-US"/>
              </w:rPr>
              <w:t xml:space="preserve">                 </w:t>
            </w:r>
            <w:r>
              <w:rPr>
                <w:rStyle w:val="FontStyle13"/>
                <w:color w:val="000000"/>
                <w:sz w:val="16"/>
                <w:szCs w:val="16"/>
                <w:lang w:val="en-US"/>
              </w:rPr>
              <w:t>498/2/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  <w:lang w:val="en-US"/>
              </w:rPr>
              <w:t>Język angie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4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4"/>
                <w:color w:val="000000"/>
                <w:sz w:val="16"/>
                <w:szCs w:val="16"/>
                <w:lang w:val="en-US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Gateway 1. Podręcznik z ćwiczeniam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Macmil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421/1/2012</w:t>
            </w:r>
          </w:p>
        </w:tc>
      </w:tr>
      <w:tr>
        <w:trPr>
          <w:trHeight w:val="3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Język niemiec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  <w:lang w:eastAsia="de-DE"/>
              </w:rPr>
              <w:t>S. Mróz – Dwornikowska,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sz w:val="16"/>
                <w:szCs w:val="16"/>
                <w:lang w:eastAsia="de-DE"/>
              </w:rPr>
              <w:t xml:space="preserve">K. Szachowska </w:t>
            </w:r>
          </w:p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color w:val="000000"/>
                <w:sz w:val="16"/>
                <w:szCs w:val="16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de-DE" w:eastAsia="de-DE"/>
              </w:rPr>
              <w:t xml:space="preserve">Nowa 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Style w:val="FontStyle13"/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Wiedza o kulturze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  <w:lang w:eastAsia="de-DE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Bokiniec </w:t>
              <w:br/>
              <w:t xml:space="preserve">B. Forysiewicz </w:t>
              <w:br/>
              <w:t xml:space="preserve"> J. Michałowski  i in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Spotkania z kulturą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  <w:lang w:val="de-DE" w:eastAsia="de-DE"/>
              </w:rPr>
              <w:t>Nowa 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  <w:lang w:val="es-ES_tradnl"/>
              </w:rPr>
              <w:t>449/ 2012</w:t>
            </w:r>
          </w:p>
        </w:tc>
      </w:tr>
      <w:tr>
        <w:trPr>
          <w:trHeight w:val="22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Fiz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M. Fijałk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B. Saganowska,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J. Sal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„ </w:t>
            </w:r>
            <w:r>
              <w:rPr>
                <w:rStyle w:val="FontStyle14"/>
                <w:color w:val="000000"/>
                <w:sz w:val="16"/>
                <w:szCs w:val="16"/>
              </w:rPr>
              <w:t>Z fizyką w przyszłość. Podręcznik do szkól ponadgimnazjalnych . Zakres rozszerzony.”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1"/>
              <w:rPr>
                <w:rStyle w:val="FontStyle14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 xml:space="preserve">Zam K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394/2011</w:t>
            </w:r>
          </w:p>
        </w:tc>
      </w:tr>
      <w:tr>
        <w:trPr>
          <w:trHeight w:val="26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A. Bożek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>K. Nessing,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J. Sala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„ 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Z fizyką w przyszłość. Zbiór zadań z fizyki </w:t>
              <w:br/>
              <w:t>dla szkół ponadgimnazjalnych. Zakres rozszerzony.”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548/2012</w:t>
            </w:r>
          </w:p>
        </w:tc>
      </w:tr>
      <w:tr>
        <w:trPr>
          <w:trHeight w:val="2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atema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W. Babiański,</w:t>
              <w:br/>
              <w:t xml:space="preserve"> L. Chań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atematyka 2.  Zakres podstawowy  i rozszerzony.”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Matematyka 1.”- kontynua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4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360/2/2011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Układy sterowania</w:t>
              <w:br/>
              <w:t xml:space="preserve"> i regulacj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R. Barlik 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M. Nowa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Układy sterowania i regulacji urządzeń energoelektroni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3/97</w:t>
            </w:r>
          </w:p>
        </w:tc>
      </w:tr>
      <w:tr>
        <w:trPr>
          <w:trHeight w:val="2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Religi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Ks. J. Szpet 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16"/>
                <w:szCs w:val="16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 xml:space="preserve">D. Jackowia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Świadek Chrystusa w świeci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Etyk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 xml:space="preserve">P. Kołodziński, 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  <w:t>J. Kapisz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16"/>
                <w:szCs w:val="16"/>
              </w:rPr>
              <w:t>Etyka. Podręcznik dla szkół ponadgimnazjalnych.”</w:t>
            </w:r>
          </w:p>
          <w:p>
            <w:pPr>
              <w:pStyle w:val="Style21"/>
              <w:rPr>
                <w:rStyle w:val="FontStyle14"/>
                <w:sz w:val="16"/>
                <w:szCs w:val="16"/>
              </w:rPr>
            </w:pPr>
            <w:r>
              <w:rPr>
                <w:rFonts w:eastAsia="TimesNewRoman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16"/>
                <w:szCs w:val="16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16"/>
                <w:szCs w:val="16"/>
              </w:rPr>
              <w:t>408/2011</w:t>
            </w:r>
          </w:p>
        </w:tc>
      </w:tr>
      <w:tr>
        <w:trPr>
          <w:trHeight w:val="41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Podstawy konstrukcji maszyn i maszynoznawstw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 xml:space="preserve">A. Rutkow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Części maszyn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  <w:lang w:val="en"/>
              </w:rPr>
              <w:t>07/2007</w:t>
            </w:r>
          </w:p>
        </w:tc>
      </w:tr>
      <w:tr>
        <w:trPr>
          <w:trHeight w:val="33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Z. Orlik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>Maszynoznawstwo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1989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Technologia z materiałoznawstw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Cs w:val="false"/>
                <w:color w:val="000000"/>
                <w:sz w:val="16"/>
                <w:szCs w:val="16"/>
              </w:rPr>
              <w:t>A.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 Góreck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ologia ogólna - Podstawy technologii mechani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iki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 wytwarzania elementów maszyn, urządzeń i narzędz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Cs w:val="false"/>
                <w:color w:val="000000"/>
                <w:sz w:val="16"/>
                <w:szCs w:val="16"/>
              </w:rPr>
              <w:t>A.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 Górec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ologia ogólna - Podstawy technologii mechani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  <w:lang w:val="en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Technologia napraw elementów maszyn, urządzeń i narzędz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Cs w:val="false"/>
                <w:color w:val="000000"/>
                <w:sz w:val="16"/>
                <w:szCs w:val="16"/>
              </w:rPr>
              <w:t>A.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 xml:space="preserve"> Górec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„</w:t>
            </w: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ologia ogólna - Podstawy technologii mechanicznych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  <w:lang w:val="en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Pracownia technologi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………………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Brak podręczni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strike/>
                <w:color w:val="000000"/>
                <w:sz w:val="16"/>
                <w:szCs w:val="16"/>
              </w:rPr>
            </w:pPr>
            <w:r>
              <w:rPr>
                <w:rStyle w:val="FontStyle13"/>
                <w:strike/>
                <w:color w:val="000000"/>
                <w:sz w:val="16"/>
                <w:szCs w:val="16"/>
              </w:rPr>
              <w:t>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strike/>
                <w:color w:val="000000"/>
                <w:sz w:val="16"/>
                <w:szCs w:val="16"/>
              </w:rPr>
            </w:pPr>
            <w:r>
              <w:rPr>
                <w:rStyle w:val="FontStyle13"/>
                <w:strike/>
                <w:color w:val="000000"/>
                <w:sz w:val="16"/>
                <w:szCs w:val="16"/>
              </w:rPr>
              <w:t>.....................................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16"/>
                <w:szCs w:val="16"/>
              </w:rPr>
              <w:t>Techniki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 wytwarzani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16"/>
                <w:szCs w:val="16"/>
              </w:rPr>
            </w:pPr>
            <w:r>
              <w:rPr>
                <w:rStyle w:val="FontStyle13"/>
                <w:color w:val="000000"/>
                <w:sz w:val="16"/>
                <w:szCs w:val="16"/>
              </w:rPr>
              <w:t>………………</w:t>
            </w:r>
            <w:r>
              <w:rPr>
                <w:rStyle w:val="FontStyle13"/>
                <w:color w:val="000000"/>
                <w:sz w:val="16"/>
                <w:szCs w:val="16"/>
              </w:rPr>
              <w:t>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Brak podręczni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strike/>
                <w:color w:val="000000"/>
                <w:sz w:val="16"/>
                <w:szCs w:val="16"/>
              </w:rPr>
            </w:pPr>
            <w:r>
              <w:rPr>
                <w:rStyle w:val="FontStyle13"/>
                <w:strike/>
                <w:color w:val="000000"/>
                <w:sz w:val="16"/>
                <w:szCs w:val="16"/>
              </w:rPr>
              <w:t>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strike/>
                <w:color w:val="000000"/>
                <w:sz w:val="16"/>
                <w:szCs w:val="16"/>
              </w:rPr>
            </w:pPr>
            <w:r>
              <w:rPr>
                <w:rStyle w:val="FontStyle13"/>
                <w:strike/>
                <w:color w:val="000000"/>
                <w:sz w:val="16"/>
                <w:szCs w:val="16"/>
              </w:rPr>
              <w:t>.....................................</w:t>
            </w:r>
          </w:p>
        </w:tc>
      </w:tr>
    </w:tbl>
    <w:p>
      <w:pPr>
        <w:pStyle w:val="Normal"/>
        <w:rPr>
          <w:rStyle w:val="FontStyle13"/>
          <w:strike/>
          <w:color w:val="000000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tLeast" w:line="253" w:before="280" w:after="280"/>
      <w:outlineLvl w:val="2"/>
    </w:pPr>
    <w:rPr>
      <w:b/>
      <w:bCs/>
      <w:color w:val="0054AA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wsip.pl/autorzy/krzysztof-pytel-211357/" TargetMode="External"/><Relationship Id="rId3" Type="http://schemas.openxmlformats.org/officeDocument/2006/relationships/hyperlink" Target="http://sklep.wsip.pl/autorzy/krzysztof-pytel-211357/" TargetMode="External"/><Relationship Id="rId4" Type="http://schemas.openxmlformats.org/officeDocument/2006/relationships/hyperlink" Target="http://sklep.wsip.pl/autorzy/tomasz-marciniuk-211341/" TargetMode="External"/><Relationship Id="rId5" Type="http://schemas.openxmlformats.org/officeDocument/2006/relationships/hyperlink" Target="http://sklep.wsip.pl/autorzy/krzysztof-pytel-211357/" TargetMode="External"/><Relationship Id="rId6" Type="http://schemas.openxmlformats.org/officeDocument/2006/relationships/hyperlink" Target="http://sklep.wsip.pl/autorzy/krzysztof-pytel-211357/" TargetMode="External"/><Relationship Id="rId7" Type="http://schemas.openxmlformats.org/officeDocument/2006/relationships/hyperlink" Target="http://sklep.wsip.pl/autorzy/krzysztof-pytel-211357/" TargetMode="External"/><Relationship Id="rId8" Type="http://schemas.openxmlformats.org/officeDocument/2006/relationships/hyperlink" Target="http://sklep.wsip.pl/autorzy/tomasz-marciniuk-211341/" TargetMode="External"/><Relationship Id="rId9" Type="http://schemas.openxmlformats.org/officeDocument/2006/relationships/hyperlink" Target="http://sklep.wsip.pl/autorzy/krzysztof-pytel-21135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0:00Z</dcterms:created>
  <dc:creator>zce</dc:creator>
  <dc:description/>
  <cp:keywords/>
  <dc:language>en-US</dc:language>
  <cp:lastModifiedBy>zce</cp:lastModifiedBy>
  <cp:lastPrinted>2013-06-19T11:50:00Z</cp:lastPrinted>
  <dcterms:modified xsi:type="dcterms:W3CDTF">2014-07-03T08:46:00Z</dcterms:modified>
  <cp:revision>25</cp:revision>
  <dc:subject/>
  <dc:title>Podręczniki obowiązujące w roku szkolnego 2013/2014 w</dc:title>
</cp:coreProperties>
</file>